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8/2009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nečné pořadí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798"/>
        <w:gridCol w:w="540"/>
        <w:gridCol w:w="285"/>
        <w:gridCol w:w="807"/>
        <w:gridCol w:w="2436"/>
        <w:gridCol w:w="673"/>
        <w:gridCol w:w="491"/>
      </w:tblGrid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1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Tetcice "B"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- 6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cice "B"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Marti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a Mila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ter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atochvil Micha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ik Mart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k Ka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olsky Ja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vlik Zden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Lokomotiva Brno "L"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6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5½ - 2½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OS Vranovice "B" &amp; G Zidlochovice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vorak Ad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ri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5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varek Antoni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acka Va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ndruj Micha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taka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rch Toma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son Ondrej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ek Drahomir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a Mar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ncerova Katerina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j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ich Ja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ufaly Toma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ba Pave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3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COS Vranovice "A"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"C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Rad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sely Bohu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inka Zdenek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stny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6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pak Bretis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sek Michae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rs Dus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cek Tadea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jzl Bohumi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manek Jaroslav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ic Jir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dl Kare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ffenberger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asel Michal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4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relice "B"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½ - 2½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K Kurim KME-DDM "D"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Kar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arik Jan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roslav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ler Lubomir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rkos Jaroslav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acek Pav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: -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5220" w:leader="none"/>
        </w:tabs>
        <w:jc w:val="center"/>
        <w:rPr/>
      </w:pPr>
      <w:r>
        <w:rPr/>
        <w:t>Družstvu Tetčice B uděluji pokutu 100,- Kč za pozdní hlášení výsledku -mail byl odeslán až v 18:53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4120"/>
        <w:gridCol w:w="620"/>
        <w:gridCol w:w="440"/>
        <w:gridCol w:w="440"/>
        <w:gridCol w:w="440"/>
        <w:gridCol w:w="600"/>
        <w:gridCol w:w="640"/>
        <w:gridCol w:w="593"/>
      </w:tblGrid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r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ý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P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ody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tsV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Kurim KME-DDM "C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okol COS Vranovice "A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Lokomotiva Brno "L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kol Strelice "B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YCNEGA Sokol Tisnov "B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Kurim KME-DDM "D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J Slovan Ivancice "B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 Vranovice "B" &amp; G Zidlochovic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 Tetcice "B"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52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/>
        <w:t>Blahopřeji Kuřimi C k postupu, o jejím vítězství rozhodlo až právě toto poslední kolo, kdy porazili</w:t>
      </w:r>
    </w:p>
    <w:p>
      <w:pPr>
        <w:pStyle w:val="Normal"/>
        <w:ind w:firstLine="708"/>
        <w:rPr/>
      </w:pPr>
      <w:r>
        <w:rPr/>
        <w:t>Své nejbližší pronásledovatele z Vranovic. Soutěž tak byla napínavá až do poslední chvíle.</w:t>
      </w:r>
    </w:p>
    <w:p>
      <w:pPr>
        <w:pStyle w:val="Normal"/>
        <w:ind w:firstLine="708"/>
        <w:rPr/>
      </w:pPr>
      <w:r>
        <w:rPr/>
        <w:t>Závěrečná zpráva bude vydána do týdne.</w:t>
      </w:r>
    </w:p>
    <w:p>
      <w:pPr>
        <w:pStyle w:val="Normal"/>
        <w:ind w:firstLine="708"/>
        <w:rPr/>
      </w:pPr>
      <w:r>
        <w:rPr/>
        <w:t>Miroslav Hurta, vedoucí soutěže</w:t>
      </w:r>
    </w:p>
    <w:sectPr>
      <w:type w:val="nextPage"/>
      <w:pgSz w:w="11906" w:h="16838"/>
      <w:pgMar w:left="680" w:right="851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7:16:00Z</dcterms:created>
  <dc:creator>pc</dc:creator>
  <dc:description/>
  <dc:language>en-US</dc:language>
  <cp:lastModifiedBy>PC</cp:lastModifiedBy>
  <dcterms:modified xsi:type="dcterms:W3CDTF">2010-02-21T17:16:00Z</dcterms:modified>
  <cp:revision>2</cp:revision>
  <dc:subject/>
  <dc:title>OP družstev Brno-venkov 2006/2007</dc:title>
</cp:coreProperties>
</file>